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02"/>
        <w:gridCol w:w="1795"/>
        <w:gridCol w:w="1203"/>
        <w:gridCol w:w="270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otleja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 TON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indaja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 Tõnisson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adress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me 39, Tallinn 10413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 38 911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post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hyperlink r:id="rId2">
              <w:r>
                <w:rPr>
                  <w:rStyle w:val="InternetLink"/>
                  <w:rFonts w:cs="Calibri" w:ascii="Calibri" w:hAnsi="Calibri"/>
                </w:rPr>
                <w:t>mait.tonisson@ton.ee</w:t>
              </w:r>
            </w:hyperlink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ääne-Harjumaa Metskond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Koidu tn 3, Risti alevik, 90901 Läänemaa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upäev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.06.2023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Orienteerumisneljapäevaku korraldamise kooskõlastuse taotlus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astavalt lepingule nr 3-1.21/2020/239 palume kooskõlastust 27.07.2023 Orienteerumisneljapäevaku korraldamiseks Padisel. Orienteerumiseks kasutatav maa-ala on lisas 1 toodud kaardil piiritletud punase pidevjoonega ja sisaldab järgmist RMK katastriüksusi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6202:002:0453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6202:002:0270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Orienteerumisneljapäevakule ootame õhtu jooksul umbes 450 osalejat ja 200 autot. Orienteerumisneljapäevak kestab 17:00..21:00. Osalejad liiguvad maastikul hajutatult, kuna igaüks valib kontrollpunktide vahelise tee ise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gupidamiseg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Mait Tõnisson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51 38 91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.tonisson@ton.e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llinna Orienteerumisneljapäevakute peakorraldaja</w:t>
      </w:r>
      <w:r>
        <w:br w:type="page"/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LISA 1:</w:t>
      </w:r>
      <w:r>
        <w:rPr>
          <w:rFonts w:cs="Calibri" w:ascii="Calibri" w:hAnsi="Calibri"/>
        </w:rPr>
        <w:t xml:space="preserve"> 27.07.2023 Padise Orienteerumisneljapäevaku asendiskeem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184775" cy="853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775" cy="853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t.tonisson@ton.ee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2:00Z</dcterms:created>
  <dc:creator>Mait Tõnisson</dc:creator>
  <dc:description/>
  <cp:keywords/>
  <dc:language>en-US</dc:language>
  <cp:lastModifiedBy>Mait Tõnisson</cp:lastModifiedBy>
  <cp:lastPrinted>2014-01-17T13:59:00Z</cp:lastPrinted>
  <dcterms:modified xsi:type="dcterms:W3CDTF">2023-06-26T17:52:00Z</dcterms:modified>
  <cp:revision>28</cp:revision>
  <dc:subject/>
  <dc:title>Taotleja:</dc:title>
</cp:coreProperties>
</file>